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60"/>
        <w:rPr>
          <w:rFonts w:cs="Times-Roman"/>
          <w:b/>
          <w:b/>
          <w:bCs/>
          <w:iCs/>
          <w:sz w:val="36"/>
          <w:szCs w:val="28"/>
          <w:lang w:bidi="en-US"/>
        </w:rPr>
      </w:pPr>
      <w:r>
        <w:rPr>
          <w:rFonts w:cs="Times-Roman"/>
          <w:b/>
          <w:bCs/>
          <w:iCs/>
          <w:sz w:val="36"/>
          <w:szCs w:val="28"/>
          <w:lang w:bidi="en-US"/>
        </w:rPr>
        <w:t>2. Narrative Handout (Short Version)</w:t>
      </w:r>
    </w:p>
    <w:p>
      <w:pPr>
        <w:pStyle w:val="Normal"/>
        <w:widowControl w:val="false"/>
        <w:autoSpaceDE w:val="false"/>
        <w:spacing w:before="240" w:after="60"/>
        <w:rPr>
          <w:rFonts w:cs="Times-Roman"/>
          <w:b/>
          <w:b/>
          <w:bCs/>
          <w:sz w:val="28"/>
          <w:szCs w:val="28"/>
          <w:lang w:bidi="en-US"/>
        </w:rPr>
      </w:pPr>
      <w:r>
        <w:rPr>
          <w:rFonts w:cs="Times-Roman"/>
          <w:b/>
          <w:bCs/>
          <w:sz w:val="28"/>
          <w:szCs w:val="28"/>
          <w:lang w:bidi="en-US"/>
        </w:rPr>
        <w:t>Escaping the Pesticide Trap: Non-Pesticide Management in India</w:t>
      </w:r>
    </w:p>
    <w:p>
      <w:pPr>
        <w:pStyle w:val="Normal"/>
        <w:rPr>
          <w:rFonts w:cs="Times-Roman"/>
          <w:b/>
          <w:b/>
          <w:bCs/>
          <w:sz w:val="28"/>
          <w:szCs w:val="28"/>
          <w:lang w:bidi="en-US"/>
        </w:rPr>
      </w:pPr>
      <w:r>
        <w:rPr>
          <w:rFonts w:cs="Times-Roman"/>
          <w:b/>
          <w:bCs/>
          <w:sz w:val="28"/>
          <w:szCs w:val="28"/>
          <w:lang w:bidi="en-US"/>
        </w:rPr>
      </w:r>
    </w:p>
    <w:p>
      <w:pPr>
        <w:pStyle w:val="Normal"/>
        <w:numPr>
          <w:ilvl w:val="0"/>
          <w:numId w:val="1"/>
        </w:numPr>
        <w:rPr/>
      </w:pPr>
      <w:r>
        <w:rPr/>
        <w:t>Prepared by Gerry Marten and Julie Marten (EcoTipping Points Projec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
          <w:b/>
          <w:bCs/>
          <w:lang w:bidi="en-US"/>
        </w:rPr>
      </w:pPr>
      <w:r>
        <w:rPr>
          <w:rFonts w:cs="TimesNewRomanPSMT;Times New Roman"/>
          <w:lang w:bidi="en-US"/>
        </w:rPr>
        <w:t>About 30 years ago, commercial cotton production began to spread through the Indian state of Andhra Pradesh, with the hopes of large cash rewards. Cotton required something new for these farmers:  the use of chemical fertilizers and pesticides. For advice on how to use the chemicals, the farmers depended on local agrochemical dealers who sold commercial seeds, fertilizers, and insecticides on credit, guaranteed purchase of the cotton crop, and provided information from the multinational chemical companies that supplied their products.</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rFonts w:cs="TimesNewRomanPSMT;Times New Roman"/>
          <w:lang w:bidi="en-US"/>
        </w:rPr>
      </w:pPr>
      <w:r>
        <w:rPr>
          <w:rFonts w:cs="TimesNewRomanPSMT;Times New Roman"/>
          <w:lang w:bidi="en-US"/>
        </w:rPr>
        <w:t>Harvests were large during the early years. Costs for insecticides were low because cotton pests had not yet moved in. Things looked good!  But within a few years cotton eaters like bollworms, leafworms, and aphids plagued the fields. Repeated spraying killed off the weakest pests and left the ones most resistant to insecticides. The insecticides also killed off birds, wasps, beetles, spiders, and other predators that had once provided natural control of crop pests. Without predators, pests ran amok if insecticide use was cut back. To keep the pests from overrunning their crops, farmers applied more insecticides, sometimes mixing “cocktails” containing as many as ten different brands. The farmers were hook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At the same time, cotton was gobbling up nutrients in the soil, leaving the farmers no choice but to use even larger quantities of costly chemical fertilizers. Soon the cost to produce cotton costs was more than they could earn from selling it. Because they bought chemicals on credit, the farmers fell further and further into debt. Some resorted to sending their children into indentured labor.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The addiction to insecticide affected health as well as wallets. All family members, including children, were exposed to toxic chemicals as they sprayed insecticides by hand. Chronic health problems such as headaches, nausea, skin rashes, fatigue, and visual complaints became common, and sometimes there was permanent neurological damage or death. Hospital bills put them further into debt.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If a farmer wanted to quit growing cotton, the agrochemical dealer would say “You can stop, but of course I expect you to repay your entire debt if you are no longer my customer.” The farmers were really trapped! Despair over debt was so severe that the suicide rate in Andhra Pradesh became the highest in India. The favored method was an insecticide cocktai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Around 1998 an organization called Socio-Economic and Cultural Upliftment in Rural Environment (SECURE) started talking to the farmers in Punukula—a village of about 900 people-- about changing the way they raised cotton. SECURE arranged for some of the villagers to travel 400 km to visit a farm which was successfully using natural agricultural pest control methods.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A prominent village elder was the first Punukula villager to take the risk of trying natural methods. His son had collapsed with acute insecticide poisoning and survived, but the hospital bill was staggering. SECURE’s staff coached this villager on how to use “Non-Pesticide Management” (NPM), a program that the Center for Sustainable Agriculture in Hyderabad and agricultural entomologists at the state university put together for growing cotton without pesticides.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The first step was the use of neem, a common, fast-growing tree. Neem protects itself against insects by repelling egg-laying and interfering with insect growth. Most important, the azadiractin in neem obstructs feeding, and pest insects starve. Because of neem’s wide array of defenses, its insect enemies cannot develop pesticide resistance. And because neem’s toxins evolved specifically to defeat plant-eating insects, they are harmless to humans and other animals, including birds and insects that eat pest insects. In fact, neem has been used for centuries in India to protect stored grains from insects and produce soaps, skin lotions, and other health products.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Neem seeds are simply ground to a powder, soaked overnight in water, and sprayed onto the crop. Neem cake, applied to the soil, kills pests and diseases in the soil and doubles as an organic fertilizer high in nitrogen. Because Neem grows locally, the only “cost” is the labor to prepare it. The NPM ‘toolkit’ includes other techniques ranging from bonfires to kill bollworm moths to growing trap plants to draw insects away from cotton plants to laying out sticky boards to trap pes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The experiment with NPM was so successful that 20 farmers tried it the next year. SECURE posted two staff in Punukula to teach and help everyone in the village. Women put pressure on their husbands to stop using toxic chemicals, and immediate rewards helped to speed the positive change. The harvest of the NPM farmers was as good as the harvest of farmers using insecticides, and they came out ahead because they did not spend money on insecticides. By 2000, all the farmers in Punukula village were using NPM for cotton and other crops. In 2004 the village council declared Punukula a pesticide-free village, and they began vermicomposting so they no longer needed chemical fertilizers.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ith no poisonous insecticides, the populations of insect-eating birds and other predators returned and provided natural pest control, so less Neem was needed. As costs for insecticides and hospital bills went down, farmers could pay their debts. By presenting a united front, the villagers were able to resist dealers’ attempts to bully them into immediate repayment of the entire debt, and within a few years they cleared their deb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Collecting, grinding, and selling neem for NPM in other villages became a new source of income and status for women. The suicide epidemic was over. And with the cash, health, and energy that returned when they stopped poisoning themselves with pesticides, the villagers were able to start more community and business projects. They rescued all the indentured children and gave them special six-month “catch-up” courses to return to schoo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Fighting against pesticides, and winning, increased village solidarity, self-confidence, and optimism about the future. When dealers tried to punish NPM users by paying less for NPM cotton, the farmers united to form a marketing cooperative that found fairer prices elsewhere. The leadership and collaboration skills that the citizens of Punukula developed in the NPM struggle have helped them to take on other challenges, like purifying their drinking water, building a cotton gin to add value to the cotton before they sell it, and convincing the Government to support NPM over the objection of multi-national pesticide corporatio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spacing w:before="0" w:after="240"/>
        <w:rPr>
          <w:rFonts w:cs="TimesNewRomanPSMT;Times New Roman"/>
          <w:lang w:bidi="en-US"/>
        </w:rPr>
      </w:pPr>
      <w:r>
        <w:rPr>
          <w:rFonts w:cs="TimesNewRomanPSMT;Times New Roman"/>
          <w:lang w:bidi="en-US"/>
        </w:rPr>
        <w:t>NPM is now taught in schools, and the Center for Sustainable Agriculture has provided NPM training to thousands of women in self-help groups throughout the state. By 2008, 340,000 farmers in 3170 villages were using NPM on nearly a million acres of cropland, not only for cotton but also for grain and vegetable crops. The escape from pesticide addiction continues to spread across the region.</w:t>
      </w:r>
    </w:p>
    <w:p>
      <w:pPr>
        <w:pStyle w:val="Normal"/>
        <w:rPr>
          <w:rFonts w:cs="TimesNewRomanPSMT;Times New Roman"/>
          <w:lang w:bidi="en-US"/>
        </w:rPr>
      </w:pPr>
      <w:r>
        <w:rPr>
          <w:rFonts w:cs="TimesNewRomanPSMT;Times New Roman"/>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2:22:00Z</dcterms:created>
  <dc:creator>Woodside High School</dc:creator>
  <dc:description/>
  <cp:keywords/>
  <dc:language>en-US</dc:language>
  <cp:lastModifiedBy>Gerry Marten</cp:lastModifiedBy>
  <dcterms:modified xsi:type="dcterms:W3CDTF">2010-09-11T21:29:00Z</dcterms:modified>
  <cp:revision>5</cp:revision>
  <dc:subject/>
  <dc:title>2</dc:title>
</cp:coreProperties>
</file>